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70921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71031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961528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